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83035268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7303912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